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хранении в тайне данных о личност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дозна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(излагаются обоснование необходимости обеспечить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83" w:hRule="atLeast"/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i/>
          <w:sz w:val="18"/>
        </w:rPr>
        <w:t>безопасность потерпевшего, его представителя, свиде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х близких родственников, родственников и близких лиц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а также причины принятия решения о сохранении  в тайне данных о личности этих лиц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На основании изложенного и руководствуясь частью третьей ст. 11 и частью девятой </w:t>
        <w:br/>
        <w:t>ст. 166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>
          <w:cantSplit w:val="true"/>
        </w:trPr>
        <w:tc>
          <w:tcPr>
            <w:tcW w:w="21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исвоить 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(процессуальное положение лица, данные о личности которого 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37"/>
        <w:gridCol w:w="154"/>
      </w:tblGrid>
      <w:tr>
        <w:trPr>
          <w:cantSplit w:val="true"/>
        </w:trPr>
        <w:tc>
          <w:tcPr>
            <w:tcW w:w="100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>сохраняются в тайне, его действительные фамилия, имя, отчество и дата рождени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956"/>
      </w:tblGrid>
      <w:tr>
        <w:trPr/>
        <w:tc>
          <w:tcPr>
            <w:tcW w:w="121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женца</w:t>
            </w:r>
          </w:p>
        </w:tc>
        <w:tc>
          <w:tcPr>
            <w:tcW w:w="89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>(название населенного пункта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5"/>
        <w:gridCol w:w="1531"/>
        <w:gridCol w:w="4125"/>
      </w:tblGrid>
      <w:tr>
        <w:trPr>
          <w:cantSplit w:val="true"/>
        </w:trPr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гражданина</w:t>
            </w:r>
          </w:p>
        </w:tc>
        <w:tc>
          <w:tcPr>
            <w:tcW w:w="41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живающего  (зарегистрированного) по адресу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240"/>
      </w:tblGrid>
      <w:tr>
        <w:trPr/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Nonformat1"/>
              <w:widowControl/>
              <w:ind w:lef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866"/>
      </w:tblGrid>
      <w:tr>
        <w:trPr>
          <w:cantSplit w:val="true"/>
        </w:trPr>
        <w:tc>
          <w:tcPr>
            <w:tcW w:w="132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евдоним</w:t>
            </w:r>
          </w:p>
        </w:tc>
        <w:tc>
          <w:tcPr>
            <w:tcW w:w="88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словные имя или фамил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49"/>
      </w:tblGrid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Использовать в протоколах следственных действий с участием 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382" w:right="-68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лица, данные о личности которого сохра</w:t>
      </w:r>
      <w:r>
        <w:rPr/>
        <w:t>няются в тайне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6"/>
        <w:gridCol w:w="6195"/>
      </w:tblGrid>
      <w:tr>
        <w:trPr>
          <w:cantSplit w:val="true"/>
        </w:trPr>
        <w:tc>
          <w:tcPr>
            <w:tcW w:w="3996" w:type="dxa"/>
            <w:tcBorders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ую его подпись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right="-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1"/>
              <w:widowControl/>
              <w:ind w:left="-57" w:right="-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3958" w:right="-726" w:hanging="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/>
        <w:t>(образец подписи лица, данные о личности которого сохраняются в тайне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Настоящее   постановление   поместить  в конверт, опечатать и приобщить к уголовному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у.</w:t>
            </w:r>
          </w:p>
        </w:tc>
      </w:tr>
    </w:tbl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    (подпись)</w:t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tbl>
      <w:tblPr>
        <w:tblW w:w="785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4"/>
        <w:gridCol w:w="639"/>
        <w:gridCol w:w="510"/>
        <w:gridCol w:w="270"/>
        <w:gridCol w:w="1588"/>
        <w:gridCol w:w="340"/>
        <w:gridCol w:w="360"/>
        <w:gridCol w:w="262"/>
      </w:tblGrid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ConsNonformat1"/>
              <w:widowControl/>
              <w:ind w:firstLine="5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мне объявлено</w:t>
            </w:r>
          </w:p>
        </w:tc>
        <w:tc>
          <w:tcPr>
            <w:tcW w:w="639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589"/>
      </w:tblGrid>
      <w:tr>
        <w:trPr/>
        <w:tc>
          <w:tcPr>
            <w:tcW w:w="454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4320" w:hanging="0"/>
        <w:rPr/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(подпись лица, данные о личности которого сохраняются в тайне)</w:t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59_1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59_1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59:00Z</dcterms:created>
  <dc:creator>ВВС</dc:creator>
  <dc:description/>
  <cp:keywords/>
  <dc:language>en-US</dc:language>
  <cp:lastModifiedBy>Семенов</cp:lastModifiedBy>
  <cp:lastPrinted>2002-03-11T10:58:00Z</cp:lastPrinted>
  <dcterms:modified xsi:type="dcterms:W3CDTF">2007-08-29T07:50:00Z</dcterms:modified>
  <cp:revision>7</cp:revision>
  <dc:subject/>
  <dc:title>Бланк 59</dc:title>
</cp:coreProperties>
</file>